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2"/>
          <w:lang w:val="fr-FR"/>
        </w:rPr>
      </w:pPr>
      <w:r>
        <w:rPr>
          <w:rFonts w:eastAsia="Arial" w:cs="Arial"/>
          <w:b/>
          <w:bCs/>
          <w:sz w:val="36"/>
          <w:szCs w:val="32"/>
          <w:lang w:val="fr-FR"/>
        </w:rPr>
        <w:t xml:space="preserve"> </w:t>
      </w:r>
      <w:r>
        <w:rPr>
          <w:rFonts w:cs="Arial"/>
          <w:b/>
          <w:bCs/>
          <w:sz w:val="36"/>
          <w:szCs w:val="32"/>
          <w:lang w:val="fr-FR"/>
        </w:rPr>
        <w:t xml:space="preserve">MBODIENE TOURISTIC SITE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0690</wp:posOffset>
                </wp:positionH>
                <wp:positionV relativeFrom="paragraph">
                  <wp:posOffset>-717550</wp:posOffset>
                </wp:positionV>
                <wp:extent cx="2286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69213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TOU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8pt;height:841.9pt;mso-wrap-distance-left:9.05pt;mso-wrap-distance-right:9.05pt;mso-wrap-distance-top:0pt;mso-wrap-distance-bottom:0pt;margin-top:-56.5pt;mso-position-vertical-relative:text;margin-left:534.7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TOU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20015</wp:posOffset>
                </wp:positionV>
                <wp:extent cx="213550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Project over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6.25pt;mso-wrap-distance-left:9.05pt;mso-wrap-distance-right:9.05pt;mso-wrap-distance-top:0pt;mso-wrap-distance-bottom:0pt;margin-top:9.4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Project overvie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225425</wp:posOffset>
                </wp:positionV>
                <wp:extent cx="3476625" cy="2712720"/>
                <wp:effectExtent l="19685" t="19050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71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Goals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reation of a new generation of tourist resorts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Increasing the accommodation capacity of the Senegalese tourism industry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richment and diversification of the tourism product;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vironmental protection to safeguard the coastline of the Petite Côte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State of Progres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Feasibility studies condu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Design and planning to be achieved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3.45pt;margin-top:17.75pt;width:273.7pt;height:21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Goals: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reation of a new generation of tourist resorts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Increasing the accommodation capacity of the Senegalese tourism industry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richment and diversification of the tourism product;</w:t>
                      </w:r>
                    </w:p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ind w:left="142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vironmental protection to safeguard the coastline of the Petite Côte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State of Progress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hanging="72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Feasibility studies conducted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Design and planning to be achieved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5905</wp:posOffset>
                </wp:positionH>
                <wp:positionV relativeFrom="paragraph">
                  <wp:posOffset>225425</wp:posOffset>
                </wp:positionV>
                <wp:extent cx="3376295" cy="5474970"/>
                <wp:effectExtent l="19685" t="19050" r="1905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547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Loc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Petite Côte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Region of Thiés, Mbo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(around twenty minutes from the new Blais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>Diag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 International Airport and 115 km from Dak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Description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Touristic development of the Mbodiene area over a total area of 504 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Components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Four (04) large hotel units ranging in size from 50 to 80 Ha with a maximum  capacity of 6000 rooms with ancillary faci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fr-FR"/>
                              </w:rPr>
                              <w:t>Two (2) shopping mal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Two 18 hole golf cours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A thematic amusement par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Corridors of public access to the lagoon and the beach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Three (3) pedestrian bridges overlooking the lagoon and giving access to the public beac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Cost 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FF6600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Infrastructur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13 billion F CFA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                        26 millions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Hotel Facilities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190 billion F CFA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               380 million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Funding :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Public-Private Partnersh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17.75pt;width:265.8pt;height:431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Location :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Petite Côte,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Region of Thiés, Mbour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i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(around twenty minutes from the new Blais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>Diagn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i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 International Airport and 115 km from Dakar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Description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Touristic development of the Mbodiene area over a total area of 504 h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Components 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Four (04) large hotel units ranging in size from 50 to 80 Ha with a maximum  capacity of 6000 rooms with ancillary faciliti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fr-FR"/>
                        </w:rPr>
                        <w:t>Two (2) shopping mall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Two 18 hole golf cours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A thematic amusement park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Corridors of public access to the lagoon and the beach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Three (3) pedestrian bridges overlooking the lagoon and giving access to the public beach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Cost 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FF6600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Infrastructure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13 billion F CFA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                        26 millions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Hotel Facilities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190 billion F CFA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               380 million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Funding :</w:t>
                      </w:r>
                      <w:r>
                        <w:rPr>
                          <w:kern w:val="2"/>
                          <w:szCs w:val="20"/>
                          <w:bCs/>
                          <w:sz w:val="1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Public-Private Partnership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218815</wp:posOffset>
                </wp:positionH>
                <wp:positionV relativeFrom="paragraph">
                  <wp:posOffset>15240</wp:posOffset>
                </wp:positionV>
                <wp:extent cx="3021330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Ma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1.2pt;mso-position-vertical-relative:text;margin-left:253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Mapp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0390</wp:posOffset>
                </wp:positionH>
                <wp:positionV relativeFrom="paragraph">
                  <wp:posOffset>25400</wp:posOffset>
                </wp:positionV>
                <wp:extent cx="3430270" cy="24511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2451240"/>
                          <a:chOff x="0" y="0"/>
                          <a:chExt cx="3430440" cy="245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440" cy="245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2000" y="172080"/>
                            <a:ext cx="714960" cy="96660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92000" y="1186920"/>
                            <a:ext cx="714960" cy="9777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ff66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2pt;width:270.1pt;height:193pt" coordorigin="4914,40" coordsize="5402,3860">
                <v:shape id="shape_0" fillcolor="white" stroked="t" o:allowincell="f" style="position:absolute;left:4914;top:40;width:5401;height:38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" w:cs="Arial"/>
                            <w:color w:val="auto"/>
                            <w:lang w:val="fr-FR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t" o:allowincell="f" style="position:absolute;left:8996;top:311;width:1125;height:1521;mso-wrap-style:none;v-text-anchor:middle" type="_x0000_t75">
                  <v:imagedata r:id="rId4" o:detectmouseclick="t"/>
                  <v:stroke color="#ff6600" weight="3240" joinstyle="miter" endcap="flat"/>
                  <w10:wrap type="none"/>
                </v:shape>
                <v:shape id="shape_0" ID="Image 5" stroked="t" o:allowincell="f" style="position:absolute;left:8996;top:1909;width:1125;height:1539;mso-wrap-style:none;v-text-anchor:middle" type="_x0000_t75">
                  <v:imagedata r:id="rId5" o:detectmouseclick="t"/>
                  <v:stroke color="#ff6600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61925</wp:posOffset>
                </wp:positionH>
                <wp:positionV relativeFrom="paragraph">
                  <wp:posOffset>17145</wp:posOffset>
                </wp:positionV>
                <wp:extent cx="3021330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Overview of the Tourism s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1.35pt;mso-position-vertical-relative:text;margin-left:-12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Overview of the Tourism sector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114300</wp:posOffset>
                </wp:positionV>
                <wp:extent cx="6857365" cy="2299970"/>
                <wp:effectExtent l="19685" t="19050" r="190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230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Key Assets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loseness to the issuing markets (5 hour flight from Europ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Tens of km of beaches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3000 hours of sunshine per yea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Cultural diversity: Gorée Island, Djoudj Park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Expected Number of tourist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1.5 million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20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Stakeholders :  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Public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Ministry of Tourism and Air Transpor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Private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er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9pt;width:539.9pt;height:181.05pt;mso-wrap-style:square;v-text-anchor:top" type="_x0000_t176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Key Assets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loseness to the issuing markets (5 hour flight from Europe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Tens of km of beaches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3000 hours of sunshine per yea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Cultural diversity: Gorée Island, Djoudj Park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Expected Number of tourists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1.5 million in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2016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Stakeholders :  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Public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Ministry of Tourism and Air Transport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Private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ers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280" w:top="3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</w:tblGrid>
    <w:tr>
      <w:trPr>
        <w:trHeight w:val="265" w:hRule="atLeast"/>
        <w:cantSplit w:val="true"/>
      </w:trPr>
      <w:tc>
        <w:tcPr>
          <w:tcW w:w="10348" w:type="dxa"/>
          <w:tcBorders/>
          <w:shd w:fill="FFFFFF" w:val="clear"/>
          <w:vAlign w:val="center"/>
        </w:tcPr>
        <w:p>
          <w:pPr>
            <w:pStyle w:val="Normal"/>
            <w:ind w:left="-1631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Contact : APIX S.A, Adress : 52-54, rue Mohamed V, Tel : + 221 33 849 05 55, Website : www.investinsenegal.com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12"/>
      <w:gridCol w:w="7487"/>
    </w:tblGrid>
    <w:tr>
      <w:trPr>
        <w:trHeight w:val="423" w:hRule="atLeast"/>
        <w:cantSplit w:val="true"/>
      </w:trPr>
      <w:tc>
        <w:tcPr>
          <w:tcW w:w="371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lang w:val="fr-FR" w:eastAsia="en-US"/>
            </w:rPr>
            <w:t xml:space="preserve">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57835</wp:posOffset>
                    </wp:positionH>
                    <wp:positionV relativeFrom="paragraph">
                      <wp:posOffset>-1270</wp:posOffset>
                    </wp:positionV>
                    <wp:extent cx="1615440" cy="360680"/>
                    <wp:effectExtent l="0" t="0" r="0" b="0"/>
                    <wp:wrapNone/>
                    <wp:docPr id="10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GungsuhChe" w:cs="Arial" w:ascii="Palatino Linotype" w:hAnsi="Palatino Linotype"/>
                                    <w:b/>
                                    <w:sz w:val="18"/>
                                    <w:lang w:val="fr-FR"/>
                                  </w:rPr>
                                  <w:t>Republic of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-0.1pt;mso-position-vertical-relative:text;margin-left:36.05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GungsuhChe" w:cs="Arial" w:ascii="Palatino Linotype" w:hAnsi="Palatino Linotype"/>
                              <w:b/>
                              <w:sz w:val="18"/>
                              <w:lang w:val="fr-FR"/>
                            </w:rPr>
                            <w:t>Republic of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87" w:type="dxa"/>
          <w:tcBorders/>
          <w:vAlign w:val="center"/>
        </w:tcPr>
        <w:p>
          <w:pPr>
            <w:pStyle w:val="Header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26695" cy="308610"/>
                <wp:effectExtent l="0" t="0" r="0" b="0"/>
                <wp:docPr id="11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69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8:00Z</dcterms:created>
  <dc:creator>Patrice Leduc</dc:creator>
  <dc:description/>
  <dc:language>en-US</dc:language>
  <cp:lastModifiedBy>Moustapha Diop</cp:lastModifiedBy>
  <cp:lastPrinted>2014-01-08T05:00:00Z</cp:lastPrinted>
  <dcterms:modified xsi:type="dcterms:W3CDTF">2014-01-13T10:38:00Z</dcterms:modified>
  <cp:revision>2</cp:revision>
  <dc:subject/>
  <dc:title/>
</cp:coreProperties>
</file>